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" w:ascii="仿宋_GB2312" w:hAnsi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安徽省校企合作实践教育基地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52"/>
        </w:rPr>
      </w:pPr>
      <w:r>
        <w:rPr>
          <w:rFonts w:eastAsia="黑体" w:cs="宋体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sz w:val="30"/>
        </w:rPr>
        <w:t>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1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彭璐</cp:lastModifiedBy>
  <cp:lastPrinted>2019-08-21T10:21:00Z</cp:lastPrinted>
  <dcterms:modified xsi:type="dcterms:W3CDTF">2019-10-11T03:34:57Z</dcterms:modified>
  <cp:revision>5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